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_от__21.06.2012__№ _253/28_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ab/>
      </w:r>
    </w:p>
    <w:p>
      <w:pPr>
        <w:pStyle w:val="Style10"/>
        <w:ind w:left="0" w:right="0" w:hanging="0"/>
        <w:rPr>
          <w:rFonts w:ascii="Bookman Old Style" w:hAnsi="Bookman Old Style" w:eastAsia="Batang;바탕" w:cs="Bookman Old Style"/>
          <w:b w:val="false"/>
          <w:b w:val="false"/>
          <w:bCs w:val="false"/>
          <w:sz w:val="26"/>
          <w:szCs w:val="26"/>
        </w:rPr>
      </w:pPr>
      <w:r>
        <w:rPr>
          <w:rFonts w:eastAsia="Batang;바탕" w:cs="Bookman Old Style" w:ascii="Bookman Old Style" w:hAnsi="Bookman Old Style"/>
          <w:b w:val="false"/>
          <w:bCs w:val="false"/>
          <w:sz w:val="26"/>
          <w:szCs w:val="26"/>
        </w:rPr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2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Правительства Московской области от 10.05.2012 №723/12 </w:t>
      </w:r>
      <w:r>
        <w:rPr/>
        <w:t xml:space="preserve">              </w:t>
      </w:r>
      <w:r>
        <w:rPr>
          <w:sz w:val="26"/>
          <w:szCs w:val="26"/>
        </w:rPr>
        <w:t>«О внесении изменений в долгосрочную целевую программу Московской области «Жилище» на 2009-2012 годы»</w:t>
      </w:r>
      <w:r>
        <w:rPr>
          <w:rFonts w:eastAsia="Arial Unicode MS"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Правительства Московской области от 10.05.2012 №753/17 «О внесении изменений в долгосрочную целевую программу Московской области «Дороги Подмосковья на период </w:t>
      </w:r>
      <w:r>
        <w:rPr>
          <w:rFonts w:eastAsia="Arial Unicode MS"/>
          <w:sz w:val="26"/>
          <w:szCs w:val="26"/>
        </w:rPr>
        <w:t>2012-2015 годов», Распоряжением Министерства финанс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осковской области от 22.05.2012 №28      «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несении изменений в Порядок определения перечня и кодов целевых статей и видов расходов бюджетов муниципальных образований Москов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бюджета Московской области, в 2012 году»</w:t>
      </w:r>
      <w:r>
        <w:rPr>
          <w:rFonts w:eastAsia="Arial Unicode MS"/>
          <w:sz w:val="26"/>
          <w:szCs w:val="26"/>
        </w:rPr>
        <w:t xml:space="preserve">, а также в связи со сложившейся необходимостью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2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2 год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/>
      </w:pPr>
      <w:r>
        <w:rPr>
          <w:sz w:val="18"/>
        </w:rPr>
        <w:t xml:space="preserve">от 21.06.2012  № 253/28 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2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(утвержденный  решением Совета депутатов города Лыткарино от  15.12.2011  №180/21        с учетом изменений и дополнений, внесенных Решениями Совета депутатов г. Лыткарино от 26.01.2012 №204/24, от 22.03.2012 №210/25, от 19.04.2012 №225/26, от 17.05.2012 №240/27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24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60" w:leader="none"/>
        </w:tabs>
        <w:spacing w:before="240" w:after="0"/>
        <w:jc w:val="both"/>
        <w:rPr/>
      </w:pPr>
      <w:r>
        <w:rPr>
          <w:sz w:val="26"/>
          <w:szCs w:val="26"/>
        </w:rPr>
        <w:t xml:space="preserve">«1. Утвердить бюджет города Лыткарино (далее – городской бюджет)                           на 2012 год по доходам в сумме 1273842,7 тыс.рублей  и  по расходам  в  сумме  1422361,3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2. Установить предельный размер дефицита городского бюджета на 2012 год                              в сумме 148518,6  тыс.рублей.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 погашение дефицита городского бюджета в 2012 году                            поступления  из источников внутреннего финансирования дефицита городского бюджета  в сумме 148518,6  тыс.рублей.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9 число «402,0» заменить числом «400,0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1 число «3173,0» заменить числом «3562,1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3 число «7103,2» заменить числом «4703,2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41 число «14477,9» заменить числом «8847,9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240" w:after="120"/>
        <w:jc w:val="both"/>
        <w:rPr/>
      </w:pPr>
      <w:r>
        <w:rPr>
          <w:sz w:val="26"/>
          <w:szCs w:val="26"/>
        </w:rPr>
        <w:t>Внести соответствующие изменения и дополн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                                в 2012 году», изложив его в редакции 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 Приложение 2 «Перечень главных администраторов доходов бюджета города Лыткарино на 2012 год», изложив его в редакции 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 на 2012 год», изложив его в редакции согласно Приложению 3                 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4 «Расходы бюджета города Лыткарино на 2012 год                                 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5 «Бюджетные инвестиции в объекты капитального строительства муниципальной собственности города Лыткарино в 2012 году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 Приложение 6 «Расходы на финансирование мероприятий долгосрочных и ведомственных целевых программ муниципального образования «город Лыткарино» на 2012 год», изложив его в редакции согласно Приложению 6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 xml:space="preserve">- в  Приложение  7  «Средства  на  реализацию  приоритетных  национальных  проектов  «Образование»,  «Доступное  и  комфортное  жилье  -  гражданам  России», «Здоровье»   на  территории  города  Лыткарино  в  2012  году»,  изложив  его  в  редакции  согласно  Приложению 7 к настоящим  изменениям  и  дополнениям; 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  Приложение 8 «Источники внутреннего финансирования дефицита бюджета города Лыткарино на 2012 год», изложив его в редакции согласно             Приложению 8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 Приложение 17 «Направление расходования средств субвенц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ых межбюджетных трансфертов, предоставляемых бюджету муниципального образования «город Лыткарино» на 2012 год»,  изложив его в редакции согласно Приложению 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33:00Z</dcterms:created>
  <dc:creator>User</dc:creator>
  <dc:description/>
  <cp:keywords/>
  <dc:language>en-US</dc:language>
  <cp:lastModifiedBy>1</cp:lastModifiedBy>
  <cp:lastPrinted>2012-06-20T16:49:00Z</cp:lastPrinted>
  <dcterms:modified xsi:type="dcterms:W3CDTF">2012-07-05T03:16:00Z</dcterms:modified>
  <cp:revision>5</cp:revision>
  <dc:subject/>
  <dc:title>17 октября 2003 года N 128/2003-ОЗ</dc:title>
</cp:coreProperties>
</file>